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Шәһәр күләмендә география фәненнән татар телендә үткәрелә торга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лимпиаданың  муниципаль этабы биремнә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18-2019 нчы уку 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-11 нче сыйныф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Эш вакыты – 120 мину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Гомуми балл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Кешелекнең глобаль проблемаларын өйрәнү һәм бөтендөнья үсеш системасын фаразлау, аның моделен эшләү буенча хөкүмәтнеке булмаган халыкара оешманы билгеләгез. (2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Халыкара Географик Союз                          3. Гринпи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Рим  клубы                                                     4. Киот оешмас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2. Географик координаторлар һәм географик объектлар арасындагы тәңгәллекне күрсәтегез? (4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АЛ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)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>1.  33°  к. к  71° кб.оз</w:t>
        <w:tab/>
        <w:tab/>
        <w:tab/>
        <w:t xml:space="preserve">а) Анхель шарлавыгы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>2.  6°   т.к   62° кб. оз</w:t>
        <w:tab/>
        <w:tab/>
        <w:tab/>
        <w:t xml:space="preserve">б) Париж шәһәре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3.  49° т.к    2° кч. оз </w:t>
        <w:tab/>
        <w:tab/>
        <w:tab/>
        <w:t xml:space="preserve">в) Каргелин утравы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4.  50° к.к   69° кч.оз </w:t>
        <w:tab/>
        <w:tab/>
        <w:tab/>
        <w:t>г) Саньтяго шәһәр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3.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Илләрне һәм башкалаларын дөрес итеп сайлап языгыз?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4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АЛЛ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Камерун</w:t>
        <w:tab/>
        <w:tab/>
        <w:tab/>
        <w:t xml:space="preserve">                       а) Дак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Того</w:t>
        <w:tab/>
        <w:tab/>
        <w:t xml:space="preserve">                                              б) Ло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Мальта</w:t>
        <w:tab/>
        <w:tab/>
        <w:tab/>
        <w:t xml:space="preserve">                      в) Яун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4.Бангладеш</w:t>
        <w:tab/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г) Валет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Машина төзелеше булмаган шәһәрне табыгыз?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Детройт                                                   3. Тур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Берлин                                                     4. Наго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. Минерал</w:t>
      </w:r>
      <w:r>
        <w:rPr>
          <w:rFonts w:cs="Times New Roman" w:ascii="Times New Roman" w:hAnsi="Times New Roman"/>
          <w:b/>
          <w:sz w:val="24"/>
          <w:szCs w:val="24"/>
        </w:rPr>
        <w:t>ь ашламалар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җитештерүче илне билгеләгез. (2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США                                                      3. Рос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Япония                                                  4. Ин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Бирелгән илләрне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кайсысын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админстратив-территориаль бүленешендә штат юк?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Мексика                                                 3.Нигер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Малайзия                                               4. Кан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 Нигерия 1960нчы елга кәдәр кайсы илнең колониясе булган?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Бөекбритания                                       4. Исп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Франция                                               5. Португал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Нидерлан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8.Түбәндәге илләрне башкалалары белән тоташтырыгыз. (4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Мозамбик                                            А. Парамариб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Лаос                                                     Б. Нуакшо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Мавритания                                        В. Мапуту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Суринам                                              Г. Вьентья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9. Түбәндәге илләрне башкалалары белән тоташтырыгыз? (4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 Мальдивы                                         А. Баир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Кирибати                                          Б. Мал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Гана                                                   В. Луса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Замбия                                               Г. Акк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. Урман хуҗалыгы буенча алга киткән 3 илне сайлап алыгыз. (3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Финляндия                                    5.Кана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Тунис                                             6.Австрал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Казахст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Индонез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1. Бирелгән илләрне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ң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кайсыларын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админстратив-территориаль буленешендә  провинция территориаль берәмлек? (4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Италия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.Франц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Колумбия                                       6.Көньяк Коре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Шве</w:t>
      </w:r>
      <w:r>
        <w:rPr>
          <w:rFonts w:cs="Times New Roman" w:ascii="Times New Roman" w:hAnsi="Times New Roman"/>
          <w:sz w:val="24"/>
          <w:szCs w:val="24"/>
        </w:rPr>
        <w:t>ц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ерб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2. Индонезия 1945нче елга кәдәр кайсы илнең колониясе булган?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Бөекбритания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Исп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Фран</w:t>
      </w:r>
      <w:r>
        <w:rPr>
          <w:rFonts w:cs="Times New Roman" w:ascii="Times New Roman" w:hAnsi="Times New Roman"/>
          <w:sz w:val="24"/>
          <w:szCs w:val="24"/>
        </w:rPr>
        <w:t>ция                                                      5.Португал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идерлан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3.Испаниянең автоном өлкәләрен беләсезме? Артык вариантны сайлап алыгыз. 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Галисия                                                       4.Кантабр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Астурия                                                       5.Саль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Мурс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4. Ташкүмер эшкәртү буенча алга киткән 3 илне сайлап алыгыз. (3 БАЛ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.ЮАР                                                            4.Фран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Белоруссия                                                 5.Австр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Казах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5. Кайсы  вариантлар дөрес? (4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1.Европ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Порту-Алегри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3.Африк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tt-RU"/>
        </w:rPr>
        <w:t>Антверп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2.Азия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Нейвели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4.Төньяк Америка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tt-RU"/>
        </w:rPr>
        <w:t>Портле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6. Бирелгән картосхемада  ОПЕКка  керүче илләрне билгеләгез. (14 БАЛЛ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sz w:val="24"/>
          <w:szCs w:val="24"/>
        </w:rPr>
        <w:drawing>
          <wp:inline distT="0" distB="0" distL="0" distR="0">
            <wp:extent cx="6320155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7.Бирелгән валюталарны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ң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кайсылары Азия илләренеке ? (сайлап алыгыз)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(10 БАЛЛ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ванза, лек, руфия, флорин, динар, нгултрум, седи, даласи, донг, доллар, риель, сом,  шиллинг, лоти, кип, рэнд, патака, найра,  ринггит, уг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  <w:lang w:val="tt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8. Дөнья күләмендә, арыш культурасының төп таралу ареалы булган 10 ил исемен языгыз. (10 БАЛЛ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9.Бирелгән илләрнең хәрберсенә кайсы илдән иң күп мигрантлар килә? (10 БАЛЛ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6490</wp:posOffset>
                </wp:positionH>
                <wp:positionV relativeFrom="paragraph">
                  <wp:posOffset>64770</wp:posOffset>
                </wp:positionV>
                <wp:extent cx="367030" cy="228600"/>
                <wp:effectExtent l="5080" t="13970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28600"/>
                        </a:xfrm>
                        <a:prstGeom prst="rightArrow">
                          <a:avLst>
                            <a:gd name="adj1" fmla="val 50000"/>
                            <a:gd name="adj2" fmla="val 4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8.7pt;margin-top:5.1pt;width:28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.    ______________</w:t>
        <w:tab/>
        <w:t xml:space="preserve">                      СШ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</wp:posOffset>
                </wp:positionV>
                <wp:extent cx="367030" cy="228600"/>
                <wp:effectExtent l="5080" t="13970" r="698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28600"/>
                        </a:xfrm>
                        <a:prstGeom prst="rightArrow">
                          <a:avLst>
                            <a:gd name="adj1" fmla="val 50000"/>
                            <a:gd name="adj2" fmla="val 4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7pt;margin-top:1.3pt;width:28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349885</wp:posOffset>
                </wp:positionV>
                <wp:extent cx="367030" cy="228600"/>
                <wp:effectExtent l="5080" t="13970" r="698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28600"/>
                        </a:xfrm>
                        <a:prstGeom prst="rightArrow">
                          <a:avLst>
                            <a:gd name="adj1" fmla="val 50000"/>
                            <a:gd name="adj2" fmla="val 4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7pt;margin-top:27.55pt;width:28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2.  ______________</w:t>
        <w:tab/>
        <w:tab/>
        <w:t xml:space="preserve">                                   Бөекбрита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321310</wp:posOffset>
                </wp:positionV>
                <wp:extent cx="367030" cy="228600"/>
                <wp:effectExtent l="5080" t="13970" r="698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28600"/>
                        </a:xfrm>
                        <a:prstGeom prst="rightArrow">
                          <a:avLst>
                            <a:gd name="adj1" fmla="val 50000"/>
                            <a:gd name="adj2" fmla="val 4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7pt;margin-top:25.3pt;width:28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3. ________________</w:t>
        <w:tab/>
        <w:t xml:space="preserve">                 ОАЭ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________________</w:t>
        <w:tab/>
        <w:t xml:space="preserve">                          Франция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21590</wp:posOffset>
                </wp:positionV>
                <wp:extent cx="367030" cy="228600"/>
                <wp:effectExtent l="5080" t="13970" r="698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28600"/>
                        </a:xfrm>
                        <a:prstGeom prst="rightArrow">
                          <a:avLst>
                            <a:gd name="adj1" fmla="val 50000"/>
                            <a:gd name="adj2" fmla="val 40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7pt;margin-top:1.7pt;width:28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5._______________ </w:t>
        <w:tab/>
        <w:t xml:space="preserve">                                               Австрал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0.Түбәндә бирелгән илләр  дөнья базарына нинди товарлар чыгаралар? (12 БАЛЛ)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унис, Гана, Гвинея, Замбия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Ipa">
    <w:name w:val="ipa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9:39:00Z</dcterms:created>
  <dc:creator>Учитель</dc:creator>
  <dc:description/>
  <cp:keywords/>
  <dc:language>en-US</dc:language>
  <cp:lastModifiedBy>Пользователь Windows</cp:lastModifiedBy>
  <dcterms:modified xsi:type="dcterms:W3CDTF">2019-02-18T10:27:00Z</dcterms:modified>
  <cp:revision>150</cp:revision>
  <dc:subject/>
  <dc:title>10-11 (класс,город)</dc:title>
</cp:coreProperties>
</file>